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64" w:hanging="0"/>
        <w:jc w:val="center"/>
        <w:rPr>
          <w:b/>
          <w:b/>
          <w:i/>
          <w:i/>
        </w:rPr>
      </w:pPr>
      <w:r>
        <w:rPr>
          <w:b/>
          <w:i/>
        </w:rPr>
        <w:t>Приложение № 7</w:t>
      </w:r>
    </w:p>
    <w:p>
      <w:pPr>
        <w:pStyle w:val="Normal"/>
        <w:ind w:left="686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иагностика уровня сформированности общеучебных умений и навыков (по СтрупницкойМ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Диагностика уровня сформированности интеллектуальных умений и навык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887"/>
        <w:gridCol w:w="888"/>
        <w:gridCol w:w="888"/>
        <w:gridCol w:w="887"/>
        <w:gridCol w:w="889"/>
        <w:gridCol w:w="1105"/>
      </w:tblGrid>
      <w:tr>
        <w:trPr>
          <w:trHeight w:val="11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год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приятие информации</w:t>
            </w:r>
          </w:p>
        </w:tc>
      </w:tr>
      <w:tr>
        <w:trPr>
          <w:trHeight w:val="24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устную инструкцию воспринимает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с первого ра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уждается в дополнительных разъяснения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уждается в пошаговом предъявлении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 воспринимает устную инструкци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письменную инструкцию воспринимает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самостоятель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уждается в разъяснения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уждается в пошаговом предъявлении с пошаговым контролем усво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 воспринимает письменную инструкци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еллектуальная обработка информации</w:t>
            </w:r>
          </w:p>
        </w:tc>
      </w:tr>
      <w:tr>
        <w:trPr>
          <w:trHeight w:val="5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умеет ли выделять главное в предложенной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пособен выделить самостоятель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уждается в дополнительных уточнения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пытывает значительные затруд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умеет ли выделять новое в учебном материал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пособен выделить самостоятель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уждается в помощ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пытывает затруд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темп интеллектуаль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темп выше, чем у других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темп такой же, как у других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емп значительно сниж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ивность интеллектуальной деятельности</w:t>
            </w:r>
          </w:p>
        </w:tc>
      </w:tr>
      <w:tr>
        <w:trPr>
          <w:trHeight w:val="12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результат получа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успешно воспроизводит предложенный учителем алгорит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ригинальным творчески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нерациональным длинным путе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утем подгонки под отв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предъявление результ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способен дать развернутый и аргументированный отв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пособен дать правильный ответ, но не может его обоснова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риходиться «вытягивать» отв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обходимость отвечать вызывают серьезные затруд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0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оценка результата работы</w:t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пособен дать объективную оценку, т.к. понимает суть допущенных ошиб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е всегда может дать объективную оценку, хотя, как правило, видит свои ошиб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 может объективно оценить работу, не понимает, что допустил ошиб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балл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Диагностика сформированности организационных умений и навык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по СтрупницкойМ.)</w:t>
      </w:r>
    </w:p>
    <w:p>
      <w:pPr>
        <w:pStyle w:val="Normal"/>
        <w:ind w:right="-2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64"/>
        <w:gridCol w:w="665"/>
        <w:gridCol w:w="665"/>
        <w:gridCol w:w="664"/>
        <w:gridCol w:w="665"/>
        <w:gridCol w:w="665"/>
        <w:gridCol w:w="664"/>
        <w:gridCol w:w="665"/>
        <w:gridCol w:w="665"/>
        <w:gridCol w:w="664"/>
      </w:tblGrid>
      <w:tr>
        <w:trPr>
          <w:trHeight w:val="11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год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учив задания:</w:t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ланирует работу до ее нача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планирует в ходе рабо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ообще не составляет пла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, уточняющие задания задает:</w:t>
            </w:r>
          </w:p>
        </w:tc>
      </w:tr>
      <w:tr>
        <w:trPr>
          <w:trHeight w:val="5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не нуждается в дополнительных поясн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до начала рабо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в ходе рабо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не задает, хотя нуждается в поясн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яя задания, работает:</w:t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точно придерживаясь пла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тступает от плана в деталях, сохраняя общую последовательность рабо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ачинает работать по плану, но в ходе работы грубо нарушает порядок действ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аботает хаотично без пла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ая задания:</w:t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бязательно добивается запланированного результ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е доводит работу до окончательного результ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довольствует ошибочным результат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чив работу:</w:t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оверяет результат, находит и исправляет ошиб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результат не проверяет, довольствуется любым результат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езультат не проверяет, т.к. убежден в его прави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езультат проверяет, но ошибок не види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мощь в работе:</w:t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не нуждает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уждается и принима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уждается, но не умеет пользовать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нуждается, но не обращает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ий бал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6" w:hanging="0"/>
        <w:jc w:val="center"/>
        <w:rPr>
          <w:b/>
          <w:b/>
          <w:u w:val="single"/>
        </w:rPr>
      </w:pPr>
      <w:r>
        <w:rPr>
          <w:b/>
          <w:u w:val="single"/>
        </w:rPr>
        <w:t>Диагностика сформированности коммуникативных умений и навык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по СтрупницкойМ.)</w:t>
      </w:r>
    </w:p>
    <w:p>
      <w:pPr>
        <w:pStyle w:val="Normal"/>
        <w:ind w:right="-2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64"/>
        <w:gridCol w:w="665"/>
        <w:gridCol w:w="665"/>
        <w:gridCol w:w="664"/>
        <w:gridCol w:w="665"/>
        <w:gridCol w:w="665"/>
        <w:gridCol w:w="664"/>
        <w:gridCol w:w="665"/>
        <w:gridCol w:w="665"/>
        <w:gridCol w:w="664"/>
      </w:tblGrid>
      <w:tr>
        <w:trPr>
          <w:trHeight w:val="11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год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ложение собственных мыслей</w:t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может самостоятельно донести свою мысль до друг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ожет донести свою мысль до других с помощью наводящих вопрос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 может донести свою мысль до других даже с помощью наводящих вопрос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едение дискуссии </w:t>
            </w:r>
          </w:p>
        </w:tc>
      </w:tr>
      <w:tr>
        <w:trPr>
          <w:trHeight w:val="5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отвечать на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ычно отвечает, давая развернутый отв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бычно отвечает, давая краткий отв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ак правило, при ответе испытывает затруднения из-за вол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к правило, при ответе испытывает затруднения из-за ограниченности словар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актически не может самостоятельно отвечать на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задавать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ычно самостоятельно формулирует коррект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формулировки вопросов не всегда понятны собеседнику и требуют уточ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актически не может сформулировать вопросы, понятные собеседни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корректно возража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ычно возражает корректн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е всегда корректно возража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ак правило, не соблюдает корректност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заимодействия в учебной группе</w:t>
            </w:r>
          </w:p>
        </w:tc>
      </w:tr>
      <w:tr>
        <w:trPr>
          <w:trHeight w:val="12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аргументировано отстаивать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обычно отстаивает свою позицию аргументировано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е всегда аргументировано отстаивает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ак правило, не может аргументировано отстоять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гибко (разумно и осознано) менять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бычно может гибко (разумно и осознано) менять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е всегда может гибко (разумно и осознано) менять свою пози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ак правило, не может гибко (разумно и осознано) менять свою позицию, даже если понимает необходимость этого ша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е может гибко (разумно и осознано) менять свою позицию, т.к. не понимает необходимость этого ша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ность подчиниться решению группы для успеха общего де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обычно может подчиниться решению группы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е всегда может подчиниться решению групп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ак правило, не подчиняется решению групп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ычно удерживает социальную дистанцию в ходе об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е всегда удерживает социальную дистанцию в ходе об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ак правило, игнорирует социальную дистанцию в ходе об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бал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40:00Z</dcterms:created>
  <dc:creator>Таня</dc:creator>
  <dc:description/>
  <cp:keywords/>
  <dc:language>en-US</dc:language>
  <cp:lastModifiedBy>Таня</cp:lastModifiedBy>
  <dcterms:modified xsi:type="dcterms:W3CDTF">2008-12-14T18:51:00Z</dcterms:modified>
  <cp:revision>2</cp:revision>
  <dc:subject/>
  <dc:title>Приложение № 7</dc:title>
</cp:coreProperties>
</file>